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11" w:type="dxa"/>
        <w:jc w:val="left"/>
        <w:tblInd w:w="-7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3"/>
        <w:gridCol w:w="182"/>
        <w:gridCol w:w="7996"/>
      </w:tblGrid>
      <w:tr>
        <w:trPr>
          <w:trHeight w:val="912" w:hRule="atLeast"/>
        </w:trPr>
        <w:tc>
          <w:tcPr>
            <w:tcW w:w="7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ΑΡΑΤΗΡΗΣΕΙ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Υποχρεωτικές για τον/την επόπτη/τρια)</w:t>
            </w:r>
          </w:p>
        </w:tc>
        <w:tc>
          <w:tcPr>
            <w:tcW w:w="18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5" w:firstLine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Α.Σ.ΠΑΙ.Τ.Ε.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38550</wp:posOffset>
                      </wp:positionH>
                      <wp:positionV relativeFrom="paragraph">
                        <wp:posOffset>76200</wp:posOffset>
                      </wp:positionV>
                      <wp:extent cx="10287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ΠΑΔ-03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6pt;mso-position-vertical-relative:text;margin-left:28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ΠΑΔ-03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Γραφείο Πρακτικής Άσκησης Διδασκαλίας (ΠΑΔ)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ΕΝΤΥΠΟ ΔΟΜΗΣΗΣ ΔΙΔΑΣΚΑΛΙΑΣ</w:t>
            </w:r>
          </w:p>
        </w:tc>
      </w:tr>
      <w:tr>
        <w:trPr>
          <w:trHeight w:val="1714" w:hRule="atLeast"/>
        </w:trPr>
        <w:tc>
          <w:tcPr>
            <w:tcW w:w="76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 / Η ΕΠΟΠΤΗΣ / ΤΡΙΑ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νοματεπώνυμο: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7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Επώνυμο</w:t>
            </w:r>
            <w:r>
              <w:rPr>
                <w:rFonts w:cs="Arial" w:ascii="Arial" w:hAnsi="Arial"/>
                <w:sz w:val="22"/>
                <w:szCs w:val="22"/>
              </w:rPr>
              <w:t xml:space="preserve">:_______________________ </w:t>
            </w:r>
            <w:r>
              <w:rPr>
                <w:rFonts w:cs="Arial" w:ascii="Arial" w:hAnsi="Arial"/>
                <w:b/>
                <w:sz w:val="22"/>
                <w:szCs w:val="22"/>
              </w:rPr>
              <w:t>Όνομα</w:t>
            </w:r>
            <w:r>
              <w:rPr>
                <w:rFonts w:cs="Arial" w:ascii="Arial" w:hAnsi="Arial"/>
                <w:sz w:val="22"/>
                <w:szCs w:val="22"/>
              </w:rPr>
              <w:t>: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χολή</w:t>
            </w:r>
            <w:r>
              <w:rPr>
                <w:rFonts w:cs="Arial" w:ascii="Arial" w:hAnsi="Arial"/>
                <w:sz w:val="22"/>
                <w:szCs w:val="22"/>
              </w:rPr>
              <w:t xml:space="preserve">: Α.Σ.ΠΑΙ.Τ.Ε.   </w:t>
            </w:r>
            <w:r>
              <w:rPr>
                <w:rFonts w:cs="Arial" w:ascii="Arial" w:hAnsi="Arial"/>
                <w:b/>
                <w:sz w:val="22"/>
                <w:szCs w:val="22"/>
              </w:rPr>
              <w:t>Τομέας ή Πρόγραμμα</w:t>
            </w:r>
            <w:r>
              <w:rPr>
                <w:rFonts w:cs="Arial" w:ascii="Arial" w:hAnsi="Arial"/>
                <w:sz w:val="22"/>
                <w:szCs w:val="22"/>
              </w:rPr>
              <w:t xml:space="preserve">:    ΤΤΕ      ΕΠΠΑΙΚ   </w:t>
            </w:r>
            <w:r>
              <w:rPr>
                <w:rFonts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Άλλο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(Κυκλώστε ή συμπληρώσετε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Τμήμα</w:t>
            </w:r>
            <w:r>
              <w:rPr>
                <w:rFonts w:cs="Arial" w:ascii="Arial" w:hAnsi="Arial"/>
                <w:sz w:val="22"/>
                <w:szCs w:val="22"/>
              </w:rPr>
              <w:t xml:space="preserve">:__________________________________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Είδος Διδασκαλίας</w:t>
            </w:r>
            <w:r>
              <w:rPr>
                <w:rFonts w:cs="Arial" w:ascii="Arial" w:hAnsi="Arial"/>
                <w:sz w:val="22"/>
                <w:szCs w:val="22"/>
              </w:rPr>
              <w:t xml:space="preserve">:  Μικροδιδασκαλία ή Προκαταρκτική για το χειμερινό εξ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Τελική ή Πτυχιακή για το εαρινό εξ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Ημερομηνία</w:t>
            </w:r>
            <w:r>
              <w:rPr>
                <w:rFonts w:cs="Arial" w:ascii="Arial" w:hAnsi="Arial"/>
                <w:sz w:val="22"/>
                <w:szCs w:val="22"/>
              </w:rPr>
              <w:t xml:space="preserve">:_________________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Όν/μο Επόπτη/τριας</w:t>
            </w:r>
            <w:r>
              <w:rPr>
                <w:rFonts w:cs="Arial" w:ascii="Arial" w:hAnsi="Arial"/>
                <w:sz w:val="22"/>
                <w:szCs w:val="22"/>
              </w:rPr>
              <w:t>:___________________</w:t>
            </w:r>
          </w:p>
        </w:tc>
      </w:tr>
      <w:tr>
        <w:trPr>
          <w:trHeight w:val="2720" w:hRule="atLeast"/>
        </w:trPr>
        <w:tc>
          <w:tcPr>
            <w:tcW w:w="76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ΤΟΙΧΕΙΑ ΜΑΘΗΜΑΤΟΣ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15" w:leader="none"/>
              </w:tabs>
              <w:spacing w:lineRule="auto" w:line="360"/>
              <w:ind w:left="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άθημα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 xml:space="preserve">  Τίτλος Μαθήματος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15" w:leader="none"/>
              </w:tabs>
              <w:spacing w:lineRule="auto" w:line="360"/>
              <w:ind w:left="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ίτλος Ενότητας</w:t>
            </w:r>
            <w:r>
              <w:rPr>
                <w:rFonts w:cs="Arial" w:ascii="Arial" w:hAnsi="Arial"/>
                <w:sz w:val="22"/>
                <w:szCs w:val="22"/>
              </w:rPr>
              <w:t>:  Τίτλος συγκεκριμένης ενότητας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15" w:leader="none"/>
              </w:tabs>
              <w:spacing w:lineRule="auto" w:line="360"/>
              <w:ind w:left="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άξη</w:t>
            </w:r>
            <w:r>
              <w:rPr>
                <w:rFonts w:cs="Arial" w:ascii="Arial" w:hAnsi="Arial"/>
                <w:sz w:val="22"/>
                <w:szCs w:val="22"/>
              </w:rPr>
              <w:t>:  Συγκεκριμένη τάξη της Σχολικής Μονάδας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15" w:leader="none"/>
              </w:tabs>
              <w:spacing w:lineRule="auto" w:line="360"/>
              <w:ind w:left="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Έννοια/ες της ενότητας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εν εμπλέκουμε τις έννοια/ες με τον τίτλο της ενότητας. 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Ως έννοια αναφέρουμε γνωστικό προϊόν της κριτικής σκέψης.</w:t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spacing w:lineRule="auto" w:line="360"/>
              <w:ind w:left="25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λ.ΠΑΔ-01,  ΠΑΔ-02 και ΠΑΔ- 05</w:t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spacing w:lineRule="auto" w:line="360"/>
              <w:ind w:left="25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 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τόχοι της διδασκαλίας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ιατυπώνουμε μόνο γνωστικούς στόχου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Χρησιμοποιούμε τη στοχοταξινομία του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Bloom</w:t>
            </w:r>
            <w:r>
              <w:rPr>
                <w:rFonts w:cs="Arial" w:ascii="Arial" w:hAnsi="Arial"/>
                <w:sz w:val="22"/>
                <w:szCs w:val="22"/>
              </w:rPr>
              <w:t xml:space="preserve"> και τα αντίστοιχα ρήματα ανά επίπεδο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λ.ΠΑΔ-01,  ΠΑΔ-02 και  ΠΑΔ- 04</w:t>
            </w:r>
          </w:p>
        </w:tc>
      </w:tr>
      <w:tr>
        <w:trPr>
          <w:trHeight w:val="613" w:hRule="atLeast"/>
        </w:trPr>
        <w:tc>
          <w:tcPr>
            <w:tcW w:w="76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6020" w:type="dxa"/>
        <w:jc w:val="left"/>
        <w:tblInd w:w="-7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1800"/>
        <w:gridCol w:w="180"/>
        <w:gridCol w:w="7920"/>
      </w:tblGrid>
      <w:tr>
        <w:trPr>
          <w:trHeight w:val="600" w:hRule="atLeast"/>
        </w:trPr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Μέθοδος διδασκαλίας-Περιγραφή πορείας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 αντίστοιχη τεχνική και μέσο σε κάθε βήμα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έσα</w:t>
            </w:r>
          </w:p>
        </w:tc>
        <w:tc>
          <w:tcPr>
            <w:tcW w:w="1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νάπτυξη Δεξιοτήτων μέσα από την περιγραφή συγκεκριμένων δραστηριοτήτ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Καταγράφουμε συγκεκριμένες δραστηριότητες που αναπτύσσουν τα τέσσερα επίπεδα δεξιοτήτων και έχουν αξιοποιηθεί κατά τη διάρκεια της διδασκαλίας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Δεν καταγράφουμε δραστηριότητες όπως αναφέρονται στο θεωρητικό μέρος. Φροντίζουμε να είναι σαφείς και να αντιστοιχίζονται σε συγκεκριμένα στάδια της διδασκαλίας μας. </w:t>
            </w:r>
          </w:p>
          <w:p>
            <w:pPr>
              <w:pStyle w:val="Normal"/>
              <w:ind w:left="42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λ. ΠΑΔ-02 και  ΠΑΔ- 05</w:t>
            </w:r>
          </w:p>
        </w:tc>
      </w:tr>
      <w:tr>
        <w:trPr>
          <w:trHeight w:val="611" w:hRule="atLeast"/>
        </w:trPr>
        <w:tc>
          <w:tcPr>
            <w:tcW w:w="61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Επιλέγουμε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ία μόνο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συγκεκριμένη μέθοδο διδασκαλίας και ακολουθούμε τα βήματα υλοποίησης όπως αναφέρονται στο θεωρητικό πλαίσιο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Καταγράφουμε την/τις τεχνική/ές που αξιοποιούμε σε κάθε βήμα της πορείας της διδασκαλίας μας.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Έχουμε τη δυνατότητα να εφαρμόσουμε περισσότερε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από μία τεχνικές σε κάθε μέθοδο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λ. ΠΑΔ-01,  ΠΑΔ-02 και  ΠΑΔ- 06 α,β,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ταγράφουμε τα μέσα που χρησιμοποιούμε ανά βήμα της μεθόδου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λ. ΠΑΔ-02</w:t>
            </w:r>
          </w:p>
        </w:tc>
        <w:tc>
          <w:tcPr>
            <w:tcW w:w="1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27" w:hRule="atLeast"/>
        </w:trPr>
        <w:tc>
          <w:tcPr>
            <w:tcW w:w="61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Γνωστικών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Περιλαμβάνουν δεξιότητες επίλυσης τυπικών προβλημάτων και ασκήσεων, χρήση πληροφοριών, διατύπωση ερωτήσεων και  γενικότερα κάθε δραστηριότητα η οποία συμβάλλει στην υλοποίηση των στόχων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61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υναισθηματικών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εριλαμβάνουν την απόκτηση θετικών στάσεων και συμπεριφορών και την ικανότητα αυτοδιαχείρισης και εμπλοκής στην μαθησιακή διαδικασία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78" w:hRule="atLeast"/>
        </w:trPr>
        <w:tc>
          <w:tcPr>
            <w:tcW w:w="61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Κοινωνικών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εριλαμβάνουν ικανότητες συνεργασίας, αποτελεσματικής επικοινωνίας, ευελιξίας, προσαρμοστικότητας, χειρισμού διαφωνιών και στήριξη απόψεων και θέσεων. </w:t>
            </w:r>
          </w:p>
        </w:tc>
      </w:tr>
      <w:tr>
        <w:trPr>
          <w:trHeight w:val="1150" w:hRule="atLeast"/>
        </w:trPr>
        <w:tc>
          <w:tcPr>
            <w:tcW w:w="79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Αξιολόγηση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εριγραφή των τεχνικών αξιολόγησης που εφαρμόστηκα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Επιλέγουμε τεχνικές αξιολόγησης οι οποίες αναφέρονται στο θεωρητικό πλαίσιο και θεωρούμε ως πλέον κατάλληλες για την υλοποίηση των συγκεκριμένων στόχων που έχουμε θέσει στη διδασκαλία μας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Σε κάθε τεχνική καταθέτουμε το αντίστοιχο υλικό μέσω του οποίου υλοποιείται 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Βλ.ΠΑΔ-01 και ΠΑΔ-02</w:t>
            </w:r>
          </w:p>
        </w:tc>
        <w:tc>
          <w:tcPr>
            <w:tcW w:w="180" w:type="dxa"/>
            <w:vMerge w:val="restart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Μεταγνωστικώ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εριλαμβάνουν ικανότητες αυτοαξιολόγησης, κριτικού αναστοχασμού, εντοπισμού και αναγνώρισης λαθών, διαχείρισης καταστάσεων προβληματισμού και επίλυσης πραγματικών προβλημάτων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150" w:hRule="atLeast"/>
        </w:trPr>
        <w:tc>
          <w:tcPr>
            <w:tcW w:w="79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Βιβλιογραφία – Βοηθήματα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Επιλέγουμε την κατάλληλη βιβλιογραφία (σχολικά και πανεπιστημιακά εγχειρίδια, αρθρογραφία, διαδίκτυο κ.α.) και την καταγράφουμε με χρήση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APA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Style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91" w:right="1191" w:gutter="0" w:header="709" w:top="765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Arial" w:cs="Arial" w:ascii="Arial" w:hAnsi="Arial"/>
        <w:b/>
      </w:rPr>
      <w:t xml:space="preserve">                                                                                                            </w:t>
    </w:r>
    <w:r>
      <w:rPr>
        <w:rFonts w:cs="Arial" w:ascii="Arial" w:hAnsi="Arial"/>
        <w:b/>
      </w:rPr>
      <w:t>ΕΝΤΥΠΟ ΔΟΜΗΣΗΣ (ΕΠΕΞΗΓΗΜΑΤΙΚΟ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37:00Z</dcterms:created>
  <dc:creator>aspete</dc:creator>
  <dc:description/>
  <cp:keywords/>
  <dc:language>en-US</dc:language>
  <cp:lastModifiedBy>grampad</cp:lastModifiedBy>
  <cp:lastPrinted>2010-10-05T13:06:00Z</cp:lastPrinted>
  <dcterms:modified xsi:type="dcterms:W3CDTF">2012-10-18T11:39:00Z</dcterms:modified>
  <cp:revision>21</cp:revision>
  <dc:subject/>
  <dc:title>ΠΑΡΑΤΗΡΗΣΕΙΣ</dc:title>
</cp:coreProperties>
</file>